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599499173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781041021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